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10-2011</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Maths: FRUIT BAR GRAPH - THE CUBE</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649465445"/>
            <w:bookmarkStart w:id="1" w:name="__Fieldmark__3_64946544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649465445"/>
            <w:bookmarkStart w:id="3" w:name="__Fieldmark__4_64946544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649465445"/>
            <w:bookmarkStart w:id="5" w:name="__Fieldmark__5_64946544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649465445"/>
            <w:bookmarkStart w:id="7" w:name="__Fieldmark__6_64946544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649465445"/>
            <w:bookmarkStart w:id="9" w:name="__Fieldmark__7_64946544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649465445"/>
            <w:bookmarkStart w:id="11" w:name="__Fieldmark__8_64946544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649465445"/>
            <w:bookmarkStart w:id="13" w:name="__Fieldmark__9_64946544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649465445"/>
            <w:bookmarkStart w:id="15" w:name="__Fieldmark__10_64946544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649465445"/>
            <w:bookmarkStart w:id="17" w:name="__Fieldmark__11_64946544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649465445"/>
            <w:bookmarkStart w:id="19" w:name="__Fieldmark__12_64946544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649465445"/>
            <w:bookmarkStart w:id="21" w:name="__Fieldmark__13_64946544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649465445"/>
            <w:bookmarkStart w:id="23" w:name="__Fieldmark__14_64946544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649465445"/>
            <w:bookmarkStart w:id="25" w:name="__Fieldmark__15_64946544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649465445"/>
            <w:bookmarkStart w:id="27" w:name="__Fieldmark__16_64946544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649465445"/>
            <w:bookmarkStart w:id="29" w:name="__Fieldmark__17_64946544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649465445"/>
            <w:bookmarkStart w:id="31" w:name="__Fieldmark__18_64946544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649465445"/>
            <w:bookmarkStart w:id="34" w:name="__Fieldmark__19_64946544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649465445"/>
            <w:bookmarkStart w:id="36" w:name="__Fieldmark__20_64946544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649465445"/>
            <w:bookmarkStart w:id="38" w:name="__Fieldmark__21_64946544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649465445"/>
            <w:bookmarkStart w:id="40" w:name="__Fieldmark__22_64946544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649465445"/>
            <w:bookmarkStart w:id="42" w:name="__Fieldmark__23_64946544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649465445"/>
            <w:bookmarkStart w:id="44" w:name="__Fieldmark__24_64946544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649465445"/>
            <w:bookmarkStart w:id="46" w:name="__Fieldmark__25_64946544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649465445"/>
            <w:bookmarkStart w:id="48" w:name="__Fieldmark__26_64946544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649465445"/>
            <w:bookmarkStart w:id="50" w:name="__Fieldmark__27_64946544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649465445"/>
            <w:bookmarkStart w:id="52" w:name="__Fieldmark__28_64946544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649465445"/>
            <w:bookmarkStart w:id="54" w:name="__Fieldmark__30_64946544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649465445"/>
            <w:bookmarkStart w:id="56" w:name="__Fieldmark__31_64946544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649465445"/>
            <w:bookmarkStart w:id="58" w:name="__Fieldmark__32_64946544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649465445"/>
            <w:bookmarkStart w:id="60" w:name="__Fieldmark__33_64946544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649465445"/>
            <w:bookmarkStart w:id="62" w:name="__Fieldmark__34_64946544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Sort 3D shapes</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fldChar w:fldCharType="begin">
                <w:ffData>
                  <w:name w:val="Texto2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observing, collecting, recording and interpreting data.</w:t>
            </w:r>
            <w:r/>
            <w:r>
              <w:rPr>
                <w:sz w:val="16"/>
                <w:szCs w:val="16"/>
                <w:rFonts w:cs="Verdana" w:ascii="Verdana" w:hAnsi="Verdana"/>
                <w:lang w:val="en-US"/>
              </w:rPr>
              <w:fldChar w:fldCharType="end"/>
            </w:r>
            <w:r>
              <w:rPr>
                <w:rFonts w:cs="Verdana" w:ascii="Verdana" w:hAnsi="Verdana"/>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Cardboard cubes, plasticine, markers.</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649465445"/>
            <w:bookmarkStart w:id="64" w:name="__Fieldmark__39_64946544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649465445"/>
            <w:bookmarkStart w:id="66" w:name="__Fieldmark__40_64946544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649465445"/>
            <w:bookmarkStart w:id="68" w:name="__Fieldmark__41_64946544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649465445"/>
            <w:bookmarkStart w:id="70" w:name="__Fieldmark__42_64946544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649465445"/>
            <w:bookmarkStart w:id="72" w:name="__Fieldmark__43_64946544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649465445"/>
            <w:bookmarkStart w:id="74" w:name="__Fieldmark__44_64946544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649465445"/>
            <w:bookmarkStart w:id="76" w:name="__Fieldmark__45_64946544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649465445"/>
            <w:bookmarkStart w:id="78" w:name="__Fieldmark__46_64946544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649465445"/>
            <w:bookmarkStart w:id="80" w:name="__Fieldmark__47_64946544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649465445"/>
            <w:bookmarkStart w:id="82" w:name="__Fieldmark__48_64946544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649465445"/>
            <w:bookmarkStart w:id="84" w:name="__Fieldmark__49_64946544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649465445"/>
            <w:bookmarkStart w:id="86" w:name="__Fieldmark__50_64946544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xml:space="preserve">Oct. 18 - </w:t>
            </w:r>
            <w:r>
              <w:rPr>
                <w:rFonts w:cs="Verdana" w:ascii="Verdana" w:hAnsi="Verdana"/>
                <w:sz w:val="16"/>
                <w:szCs w:val="16"/>
                <w:lang w:val="en-US" w:eastAsia="en-US"/>
              </w:rPr>
              <w:t>22/2010</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r>
            <w:r>
              <w:rPr>
                <w:rFonts w:cs="Verdana" w:ascii="Verdana" w:hAnsi="Verdana"/>
                <w:sz w:val="16"/>
                <w:szCs w:val="16"/>
                <w:lang w:val="en-US" w:eastAsia="en-US"/>
              </w:rPr>
              <w:t>15'</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The first activity will be working in agenda in station.</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1. CUBE:The children will have the cardboard cubes they have to draw or decorate each face of the cube with markers1., making emphasis in the corners and when they finisih this assignement they will try to make the cube in plastiline with a  wood model from  the classroom.</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2. FRUIT CHART:The teacher will have the bar graph in a big paper and explain  to the children they are going to record data about the different fruits that everyone brings to the school every single day. There the children will have to colour each square according to the information they bring.</w:t>
            </w:r>
          </w:p>
          <w:p>
            <w:pPr>
              <w:pStyle w:val="Sinespaciado"/>
              <w:rPr>
                <w:rFonts w:ascii="Verdana" w:hAnsi="Verdana" w:cs="Verdana"/>
                <w:sz w:val="16"/>
                <w:szCs w:val="16"/>
                <w:lang w:val="en-GB"/>
              </w:rPr>
            </w:pPr>
            <w:r>
              <w:rPr>
                <w:rFonts w:cs="Verdana" w:ascii="Verdana" w:hAnsi="Verdana"/>
                <w:sz w:val="16"/>
                <w:szCs w:val="16"/>
                <w:lang w:val="en-GB"/>
              </w:rPr>
              <w:t xml:space="preserve">In the bar graph activity the children will record data everyday before short recess one by one independently, when they finish eating their fruit. The tacher will observe the children colour the correct space. At the end of the month, the teacher and the children  will interpret  and reflect  about the information they collected. </w:t>
            </w:r>
          </w:p>
          <w:p>
            <w:pPr>
              <w:pStyle w:val="Sinespaciado"/>
              <w:rPr>
                <w:rFonts w:ascii="Verdana" w:hAnsi="Verdana" w:cs="Verdana"/>
                <w:b/>
                <w:b/>
                <w:sz w:val="16"/>
                <w:szCs w:val="16"/>
                <w:lang w:val="en-GB"/>
              </w:rPr>
            </w:pP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0:30:00Z</dcterms:created>
  <dc:creator>Ana Maria</dc:creator>
  <dc:description/>
  <cp:keywords/>
  <dc:language>en-US</dc:language>
  <cp:lastModifiedBy>Usuario</cp:lastModifiedBy>
  <cp:lastPrinted>2009-01-26T08:55:00Z</cp:lastPrinted>
  <dcterms:modified xsi:type="dcterms:W3CDTF">2010-10-12T22:06:00Z</dcterms:modified>
  <cp:revision>12</cp:revision>
  <dc:subject/>
  <dc:title/>
</cp:coreProperties>
</file>